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DEMONSTRATIVO DA DIVIDA FUNDAD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SALDO EM 30 DE JUNHO DE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25"/>
        <w:gridCol w:w="1513"/>
        <w:gridCol w:w="1550"/>
        <w:gridCol w:w="1051"/>
        <w:gridCol w:w="1051"/>
        <w:gridCol w:w="1360"/>
        <w:gridCol w:w="1550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º  LE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VORECID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DO 31/12/20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ISSÃ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UALIZ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GAT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D.ATUAL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/06/2013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74/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/05/9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ANCO BRASI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976.201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078,2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939.122,89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74/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/01/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DMG – NOVO SOMMA MAQ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.848,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999,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5.848,8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CRETO 056/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/12/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IBUNAL JUSTIÇA / PRECATORIOS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80.346,5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.213,3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17.133,2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15/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03/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DMG – NOVO SOMMA INFRA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93.45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93.450,0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060.846,5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5.291,5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925.5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ônio José de Souza Vasconcelos</w:t>
      </w:r>
    </w:p>
    <w:p>
      <w:pPr>
        <w:pStyle w:val="Normal"/>
        <w:rPr/>
      </w:pPr>
      <w:r>
        <w:rPr/>
        <w:t>Coordenador Contábil e Financeiro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7:53:00Z</dcterms:created>
  <dc:creator>tesouraria</dc:creator>
  <dc:description/>
  <cp:keywords/>
  <dc:language>en-US</dc:language>
  <cp:lastModifiedBy>Guaranesia</cp:lastModifiedBy>
  <dcterms:modified xsi:type="dcterms:W3CDTF">2013-09-02T13:30:00Z</dcterms:modified>
  <cp:revision>30</cp:revision>
  <dc:subject/>
  <dc:title/>
</cp:coreProperties>
</file>